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he Adventures of Huckleberry Finn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Chapter 34-43 Questions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Why does Huck allow Tom to lead in the escape plot?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Name two ways that Tom complicates the escape plot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In chapter 39, the boys argue about details of the plot.  What further revelations of their characters emerge?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What is Twain's purpose in including Tom's plans?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Why was Tom “the gladdest of all because he had a bullet in the calf of his leg”?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What assessment of Jim does Huck make near the end of the book (that may seem offensive today but certainly was not meant to be)?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What is the irony of the doctor's comments about Jim?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What is significant in Tom's revelation of Jim's freedom?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What is Huck's reaction to the news?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What does Jim's revelation of Pap's death mean?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Where is Huck planning to go at the end of the book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9:56:45Z</dcterms:created>
  <dc:creator>jason o</dc:creator>
  <dc:description/>
  <dc:language>en-US</dc:language>
  <cp:lastModifiedBy/>
  <cp:revision>0</cp:revision>
  <dc:subject/>
  <dc:title/>
</cp:coreProperties>
</file>